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иколай Блохи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ШИШ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Ха-ха-ха! И знаете, что самое смешное в этой истории? Самое смешное, что во всём виновата моя жена! Мою драгоценную жену зовут Люся, но не это главное. А главное в том, что в этот злосчастный момент она готовила пельмени... Но ладно, по порядку — так по порядку...</w:t>
      </w:r>
    </w:p>
    <w:p>
      <w:pPr>
        <w:pStyle w:val="Normal"/>
        <w:ind w:firstLine="570"/>
        <w:jc w:val="both"/>
        <w:rPr/>
      </w:pPr>
      <w:r>
        <w:rPr/>
        <w:t>...Когда я пришел от Генки, на кухне вкусно пахло рубленым мясом — готовился фарш для пельменей. А после преферанса, знаете, после пятичасовой пулечки, очень хочется есть... Кушать очень хочется. А пельмени... пельмени — это пельмени!</w:t>
      </w:r>
    </w:p>
    <w:p>
      <w:pPr>
        <w:pStyle w:val="Normal"/>
        <w:ind w:firstLine="570"/>
        <w:jc w:val="both"/>
        <w:rPr/>
      </w:pPr>
      <w:r>
        <w:rPr/>
        <w:t>Я подхожу к Люсе, очень, знаете, тихо подхожу и говорю: что, мол, Люся, скоро ли ужин? Только и всего. Спокойно так спросил... А она... Вот тут и началось!.. Я и картёжник, я и свинья, я и пьяница... Здравствуйте! Я и не пил ничего у Генки, разве что две рюмки ликёра. Клубничного... Генкина жена так мастерит эту небесную жидкость!.. Простите, я, конечно, не о том. В общем, слово за слово, я тоже не выдержал, оскорбил Люсю и вместо сибирских пельменей получил скалкой по голове... Я сам, дурак, на годовщину свадьбы подарил ей эту тяжёлую скалку. С намёком, значит, на будущие пельмени. Хороши пельмени, а? Ха-ха-ха!</w:t>
      </w:r>
    </w:p>
    <w:p>
      <w:pPr>
        <w:pStyle w:val="Normal"/>
        <w:ind w:firstLine="570"/>
        <w:jc w:val="both"/>
        <w:rPr/>
      </w:pPr>
      <w:r>
        <w:rPr/>
        <w:t>...Когда я очнулся, в кухне сильно пахло горелым, на макушке под мокрым полотенцем созрела громадная шишка, а Люся, бледная как молоко, смотрела на меня с состраданием.</w:t>
      </w:r>
    </w:p>
    <w:p>
      <w:pPr>
        <w:pStyle w:val="Normal"/>
        <w:ind w:firstLine="570"/>
        <w:jc w:val="both"/>
        <w:rPr/>
      </w:pPr>
      <w:r>
        <w:rPr/>
        <w:t>«Лёша, прости меня, дуру, Лёш, я не хотела. Честное слово, не хотела!» Я приподнялся, потрогал шишку (больно!) и сказал: «Дай хоть пельменей, убийца!» — «А сгорели, Лёшенька. Как ты упал, так я про них и забыла». — «Тьфу, не везёт мне сегодня! И в преферанс проиграл, и по балде получил, и пельмени твои сгорели...» — «А не бросай жену каждый вечер, женился бы на своих проклятых картах!» Я с опаской посмотрел на скалку, промолчал и сел есть бутерброд с сыром. В голове гудело...</w:t>
      </w:r>
    </w:p>
    <w:p>
      <w:pPr>
        <w:pStyle w:val="Normal"/>
        <w:ind w:firstLine="570"/>
        <w:jc w:val="both"/>
        <w:rPr/>
      </w:pPr>
      <w:r>
        <w:rPr/>
        <w:t>А на другое утро, в понедельник, головной боли как не бывало. Прозрачность, знаете, этакая, вот как сейчас.</w:t>
      </w:r>
    </w:p>
    <w:p>
      <w:pPr>
        <w:pStyle w:val="Normal"/>
        <w:ind w:firstLine="570"/>
        <w:jc w:val="both"/>
        <w:rPr/>
      </w:pPr>
      <w:r>
        <w:rPr/>
        <w:t>Люся уже встала и переодевалась перед зеркалом. У неё, знаете, такая... Да, я опять не о том, простите!..</w:t>
      </w:r>
    </w:p>
    <w:p>
      <w:pPr>
        <w:pStyle w:val="Normal"/>
        <w:ind w:firstLine="570"/>
        <w:jc w:val="both"/>
        <w:rPr/>
      </w:pPr>
      <w:r>
        <w:rPr/>
        <w:t>Потрогал я рукой макушку — не болит. Но шишка здоровенная. Нажал чуть посильнее — и вдруг!.. То есть ничего страшного вдруг не произошло... Просто когда я нажал на эту проклятую шишку, то вдруг стал слышать чужие мысли! Ха-ха-ха! Не верите? Ну, задумайте, к примеру, число какое-нибудь, а я отгадаю... Задумали? Та-ак, нажимаем на макушку и слышим: сто шестьдесят один! Не угадал?.. А сколько?.. Четырнадцать?.. Странно... Я так думаю, что шишка уже зажила. Попробуйте... Нет, вот тут... Нету? Значит, всё. Втянулась. Нет, я особенно не жалею, послушайте, что было дальше.</w:t>
      </w:r>
    </w:p>
    <w:p>
      <w:pPr>
        <w:pStyle w:val="Normal"/>
        <w:ind w:firstLine="570"/>
        <w:jc w:val="both"/>
        <w:rPr/>
      </w:pPr>
      <w:r>
        <w:rPr/>
        <w:t>...Так вот, нажал я на свою шишку, и в голове тотчас промелькнула мысль: «Корова — не корова, а комбинашка гэдээровская мне уже тесна. И когда этот лопух догадается мне новую купить?..» Понимаете? Мысль-то эта дурацкая не моя, а Люськина! Ха-ха-ха! Про корову я ещё мог подумать, а про новую комбинашку-то не думал! Не верите? Слушайте дальше!</w:t>
      </w:r>
    </w:p>
    <w:p>
      <w:pPr>
        <w:pStyle w:val="Normal"/>
        <w:ind w:firstLine="570"/>
        <w:jc w:val="both"/>
        <w:rPr/>
      </w:pPr>
      <w:r>
        <w:rPr/>
        <w:t>За завтраком нажимаю случайно на свою шишку, и сразу в голове мысль: «Какая невкусная колбаса, надо её прожарить получше». Тут я не знаю, чья это мысль, моя или Люськина, но дальше! «В последнее время всё такое невкусное. Может, я беременна? Схожу завтра же в консультацию...» Скажите, это я подумал, а? Мог я такое подумать, про консультацию и всё такое, а? Ха-ха-ха! Но слушайте дальше! Я, понятное дело, своей новой способности ей открывать не стал, дожевал колбасу, поцеловал Люсю и отправился на работу. Работаю я в двух шагах от дома, в кафе «Спорт». Знаете? На углу Проспекта Мира и 2-й Первомайской? Вот я там буфетчиком работаю. Вина, закуски, соки, пирожки — такая ерунда...</w:t>
      </w:r>
    </w:p>
    <w:p>
      <w:pPr>
        <w:pStyle w:val="Normal"/>
        <w:ind w:firstLine="570"/>
        <w:jc w:val="both"/>
        <w:rPr/>
      </w:pPr>
      <w:r>
        <w:rPr/>
        <w:t>По дороге я снова ладошкой надавил на макушку. И сразу же стал думать чужие мысли (ну, и свои тоже иногда проскальзывали). А мысли вот какие: «У кого бы занять десятку до получки?» — это, наверное, подумал вон тот худенький, с авоськой... «Ну и жара сегодня, с утра печёт, хоть бы дождь пошёл, что ли!» — это милиционер-регулировщик помыслил... «Не опоздать бы на работу, две минуты осталось», — это, кажется, уже моё. Ну, и так далее...</w:t>
      </w:r>
    </w:p>
    <w:p>
      <w:pPr>
        <w:pStyle w:val="Normal"/>
        <w:ind w:firstLine="570"/>
        <w:jc w:val="both"/>
        <w:rPr/>
      </w:pPr>
      <w:r>
        <w:rPr/>
        <w:t>А на работу я опоздал. Уже очередь к буфету моему. Мужчины хмурые, небритые, меня поругивают, ну, вы знаете, хе-хе-хе... Работаю я, обслуживаю трудящихся, а сам нет-нет да и надавлю словно бы ненароком на шишку свою замечательную, и мысли клиентов читаю как свои собственные. Вот подходит очередной — двести красного и бутерброд с сардинами, яйцом и редисом. «С вас один рубль десять копеек... так... считаем... Двадцать... пятьдесят... семьдесят шесть... Почему только семьдесят шесть копеек?» Он говорит: «Лёш, я завтра принесу, выручи, Лёш, трубы горят, умираю!» Я ему строго: «У меня, гражданин, не частная лавочка, в долг товар не отпускаем». А сам шишку надавил — и такие мысли хлынули! Так мне стало жалко этого гражданина, что я без разговора налил ему стакан вина. И так целый день, представляете? К вечеру голова у меня гудела, в кассе недостача на сорок пять рублей с копейками, и левая рука от постоянного нажимания ноет. Тяжёлый день... Ну, ничего, думаю: вечером преферанс, а тут моя шишка должна послужить мне на славу! Шутка ли — мысли своих партнеров читать, а? Вы в преф играете? Нет? Тогда вам не понять. Впрочем, не будем отвлекаться. Слушайте дальше.</w:t>
      </w:r>
    </w:p>
    <w:p>
      <w:pPr>
        <w:pStyle w:val="Normal"/>
        <w:ind w:firstLine="570"/>
        <w:jc w:val="both"/>
        <w:rPr/>
      </w:pPr>
      <w:r>
        <w:rPr/>
        <w:t>Я утащил с работы двухсотграммовую гирьку (ста граммов оказалось мало) и, поставив ее на шишку, крепко перебинтовал голову через подбородок. Здорово придумал, а? Ха-ха-ха! В таком виде я и сел играть. Генке, Петру Яковлевичу и Самсонову сказал, что голову ушиб и жена мне сложный компресс налепила на макушку. Конечно, посыпались шутки... Петр Яковлевич, например, сказал, что... Ну, ладно, извините, я всё время отвлекаюсь.</w:t>
      </w:r>
    </w:p>
    <w:p>
      <w:pPr>
        <w:pStyle w:val="Normal"/>
        <w:ind w:firstLine="570"/>
        <w:jc w:val="both"/>
        <w:rPr/>
      </w:pPr>
      <w:r>
        <w:rPr/>
        <w:t>Итак, сели мы. Ход не мой, но игра наклёвывается. Беру прикуп, объявляю игру. Самсонов думает над первым ходом (шишка-то моя работает!): «Прикупил он две червы... обрадовался, играет пику... стало быть, в черву мы ему ходить не будем, а зайдём в бубну...» Так, подлец, в бубну и зашёл! Конечно, козыря мне выбил. Помогла мне моя шишка? Ни шиша она мне не помогла! Остался без одной. Ха-ха-ха! Понимаете? Не понимаете? Ну, как бы вам объяснить... В общем, правильно они сыграли и посадили меня. Тут даже не надо мысли их читать, чтобы понять, как они радуются. Вот... И так весь вечер. И карта не идёт, и шишка не выручает, мизер мне ловили — поймали. Снос угадали. У кого способность замечательная — у меня или у них? У меня. А снос они угадали... Вам понятно? Нет? Ну, тогда я вам дальше расскажу.</w:t>
      </w:r>
    </w:p>
    <w:p>
      <w:pPr>
        <w:pStyle w:val="Normal"/>
        <w:ind w:firstLine="570"/>
        <w:jc w:val="both"/>
        <w:rPr/>
      </w:pPr>
      <w:r>
        <w:rPr/>
        <w:t>На другой день Люся послала меня в магазин за сахаром. Выбил я за два кило в кассе и к продавцу подхожу. А физиономия его мне знакомая. Это же мой клиент постоянный. Коньячком балуется. Протянул я ему чек. Жду. А сам на шишку надавил. И сразу мысль: «Вот я на нём тридцать одну копейку сэкономил...» Я смотрю на весы. Там всё в порядке. Странно. Наверное, он сахар мокрый мне взвешивает. Я возмущённо говорю, что, мол, я не маленький, меня не проведёшь, вы меня, мол, на тридцать одну копейку надули и всё такое!.. Он обиделся, стал тоже кричать. Вызвали заведующего. Скандал. Оказывается, мысль-то это моя была! Это ж я его, голубчика, надул! Я ему вчера вместо пятизвёздочного четырёхлетнего налил. И вдруг об этом вспомнил. Ну не смешно? Ха-ха-ха! Словом, от этой шишки одни неприятности. Слава богу, что зажила! Ха-ха-ха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8:15:00Z</dcterms:created>
  <dc:creator>Игорь</dc:creator>
  <dc:description/>
  <cp:keywords/>
  <dc:language>en-US</dc:language>
  <cp:lastModifiedBy>Игорь</cp:lastModifiedBy>
  <dcterms:modified xsi:type="dcterms:W3CDTF">2008-01-01T10:42:00Z</dcterms:modified>
  <cp:revision>4</cp:revision>
  <dc:subject/>
  <dc:title>Николай Блохин</dc:title>
</cp:coreProperties>
</file>